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4844919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6/2023-24 (Reserved for SC)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3 Nos Agl services at Chandoor (V) in operation section Manopad in Alampur Sub Division in Gadwal Division.WBS No.A-0664-45-01-13-03-064</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25KVA (3-PH) DTR for releasing of 3 Nos Agl services at Chandoor (V) in operation section Manopad in Alampur Sub Division in Gadwal Division. WBS No.A-0664-45-01-13-03-064</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4/- (Rupees: Two Thousand Eight Hundred and Four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6/2023-24 (Reserved for SC)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6/2023-24 (Reserved for SC)</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3 Nos Agl services at Chandoor (V) in operation section Manopad in Alampur Sub Division in Gadwal Division. WBS No.A-0664-45-01-13-03-064</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677/- </w:t>
      </w:r>
      <w:r>
        <w:rPr>
          <w:rFonts w:cs="Bookman Old Style" w:ascii="Bookman Old Style" w:hAnsi="Bookman Old Style"/>
          <w:sz w:val="22"/>
          <w:szCs w:val="22"/>
        </w:rPr>
        <w:t>(Rupees: One Lakh Forty Thousand Six Hundred and Sev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3:00Z</dcterms:modified>
  <cp:revision>928</cp:revision>
  <dc:subject/>
  <dc:title>SOUTHERN POWER DISTRIBUTION COMPANY OF TELANGANA LIMITED </dc:title>
</cp:coreProperties>
</file>